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выполнения контрольных работ по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ЕКИРОВАНИЕ ОДЕЖДЫ ПО ИНДИВИДУАЛЬНЫМ ЗАКАЗА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29.03.05 «Конструирование изделий легкой промышлен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риант контрольной работы должен соответствовать двум последним цифрам номера зачетной книжки студент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Перед выполнением </w:t>
      </w:r>
      <w:r>
        <w:rPr>
          <w:spacing w:val="2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контрольная работа содержит теоретические вопросы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При ответе на теоретический вопрос, в зависимости от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, руководствуясь нормативными документами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Две последних цифры, указанных в зачетной книжке студента соответствует варианту контрольного зад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Номера вопросов, в соответствии с двумя последними цифрами в зачетной книжке, находятся на пересечении цифр по горизонтали и вертикали. Последняя цифра выбирается по вертикали, предпоследняя по горизонтал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920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12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оследняя циф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следня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ф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1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1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2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2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1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1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3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1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2,3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2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2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1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2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6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2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2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4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2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3,3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3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3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3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7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3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3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5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3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4,3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4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4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8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8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4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1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1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4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,3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5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1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9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9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5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2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2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5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6,3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6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6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2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0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0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6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3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3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6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7,3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7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7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3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2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7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4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4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8,3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8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8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4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2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5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5,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8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8,2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9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5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4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3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6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6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9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9,2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6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3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4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7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0,3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ве последние цифры зачетной книжки 65, этому номеру соответствуют вопросы – 6,20,36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чень вопросов для контрольной работы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полупальто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Представить эскиз и описание художественно-технического оформления модели женского платья из полушерстяной ткани. Выбрать степень готовности к примерке и составить схему последовательности обработки изделия после примерки в ателье 1 разряда.  Составить карту методов обработки выбранного издел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мужского пиджака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461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демисезонного полупальто. Выбрать степень готовности к примерке и составить схему последовательности обработки изделия после примерки в ателье высшего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46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зимнего пальто. Выбрать степень готовности к примерке и составить схему последовательности обработки изделия после примерки в ателье высшего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4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жакета. Выбрать степень готовности к примерке и составить схему последовательности обработки изделия после примерки в ателье высшего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5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го костюма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9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женской демисезонной куртки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24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Представить эскиз и описание художественно-технического оформления модели мужского демисезонного пальто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246" w:leader="none"/>
        </w:tabs>
        <w:autoSpaceDE w:val="false"/>
        <w:ind w:left="284" w:hanging="28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ставить эскиз и описание художественно-технического оформления модели мужского плаща. Выбрать степень готовности к примерке и составить схему последовательности обработки изделия после примерки в ателье 1 разряда. Составить карту методов обработки выбранного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еречислить факторы, определяющие выбор степени готовности изделия к примерке. Дать характеристику степени готовности к примерке женских юбок и брюк в ателье высшего разря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еречислить факторы, определяющие выбор степени готовности изделия к примерке. Дать характеристику степени готовности к примерке женского платья в ателье 1 разря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характеристику видов фирменной отделки, применяемой в ателье высшего разряда при обработке женской верхней одеж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характеристику основных особенностей обработки и сборки мужской одежды для торжественных случаев (фрак, визитка, смокинг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38" w:leader="none"/>
        </w:tabs>
        <w:autoSpaceDE w:val="false"/>
        <w:spacing w:lineRule="auto" w:line="276" w:before="7" w:after="0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еречислить основные особенности обработки и сборки мужского пиджака при проектировании и изготовлении его по методу гибкой конструкции. Особенности обработки представить в виде схем уз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5" w:leader="none"/>
        </w:tabs>
        <w:autoSpaceDE w:val="false"/>
        <w:spacing w:lineRule="auto" w:line="276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характеристику обработки различных видов отделочных элементов в женской одежде в ателье высшего разря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9" w:leader="none"/>
        </w:tabs>
        <w:autoSpaceDE w:val="false"/>
        <w:spacing w:lineRule="auto" w:line="276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сравнительную характеристику последовательности обработки и сборки мужского пиджака при изготовлении его традиционным способом и по методу гибкой конструкции. Ответ иллюстрировать схемами сбо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46" w:leader="none"/>
        </w:tabs>
        <w:autoSpaceDE w:val="false"/>
        <w:spacing w:lineRule="auto" w:line="276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характеристику особенностей технологической обработки воротников в женской одежде пальтово-костюмного ассортимента в ателье высшего и разряда "Люкс"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1382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ать характеристику направления путей совершенствования процесса проектирования одежды на индивидуального потреб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Дать характеристику структуры прейскуранта БО1 (01 -15) и показать на </w:t>
      </w:r>
      <w:r>
        <w:rPr>
          <w:sz w:val="28"/>
          <w:szCs w:val="28"/>
        </w:rPr>
        <w:t>примере порядок определения стоимости изготовленного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технологической обработки карманов  в верхней одежде пальтово -  костюмного ассортимента в ателье высшего разряда и ателье класса «Лю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типовой схемы сборки верхней одежды пальтово-костюмного ассортимента, привести примеры её изменения в зависимости от конкретных фак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sz w:val="28"/>
          <w:szCs w:val="28"/>
        </w:rPr>
        <w:t>Перечислить факторы, определяющие выбор степени готовности изделия к примерке.  Дать характеристику степени готовности к примерке женского жак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ой обработки  женских платьев из бархата и велюра в ател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ой обработки рукавов в мужских пиджаках и женских жакетах в ателье высшего разряда и ателье класса «Люк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ь факторы, определяющие степень готовности изделия к пример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характеристику степени готовности изделия к примерке женского паль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ботка подкладки фрака (визитки) и соединение её с издел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едставить схему последовательности сборки визи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ботка юбки фрака (визитки) и соединение её с деталями пер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ь факторы, определяющие степень готовности изделия к примерке. Дать характеристику степени готовности изделия к примерке в ателье высшего разря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ботка спинки фрака (визитки) и соединение её с деталями пер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тавить схему последовательности сборки фрак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нормативно-технологической документации, используемой при изготовлении одежды по индивидуальным заказам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Определение стоимости изготовления одежды в ателье. Привести при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Изделие минимальной слож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едметная специализация ател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Виды ремонта одежды. Последовательность работ при ремонте одеж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Особенности изготовления свадебных плать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851"/>
        <w:rPr>
          <w:sz w:val="28"/>
          <w:szCs w:val="28"/>
        </w:rPr>
      </w:pPr>
      <w:r>
        <w:rPr>
          <w:sz w:val="28"/>
          <w:szCs w:val="28"/>
        </w:rPr>
        <w:t>Технология обработки корсетов в ателье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left="0" w:right="0"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17:00Z</dcterms:created>
  <dc:creator>nazarenko</dc:creator>
  <dc:description/>
  <cp:keywords/>
  <dc:language>en-US</dc:language>
  <cp:lastModifiedBy>Ольга</cp:lastModifiedBy>
  <dcterms:modified xsi:type="dcterms:W3CDTF">2022-10-05T09:43:00Z</dcterms:modified>
  <cp:revision>9</cp:revision>
  <dc:subject/>
  <dc:title/>
</cp:coreProperties>
</file>