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тоговой аттестации по дисциплине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ПРОЕКТИРОВАНИЯ ОДЕЖДЫ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ДИВИДУАЛЬНЫМ ЗАКАЗАМ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-993"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uppressAutoHyphens w:val="true"/>
        <w:spacing w:lineRule="auto" w:line="276"/>
        <w:rPr/>
      </w:pPr>
      <w:r>
        <w:rPr>
          <w:sz w:val="28"/>
          <w:szCs w:val="28"/>
        </w:rPr>
        <w:t>специальности 29.03.05 «Конструирование изделий легкой промышленности»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76"/>
        <w:ind w:left="360" w:hanging="0"/>
        <w:rPr/>
      </w:pPr>
      <w:r>
        <w:rPr>
          <w:sz w:val="28"/>
          <w:szCs w:val="28"/>
        </w:rPr>
        <w:t>Состояние и перспективы производства одежды по индивидуальным заказам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едставить эскиз модели женского демисезонного пальто. Составить схему последовательности сборки к примерке (ателье высшего разряда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3.Характеристика нормативно-технологической документации, используемой при изготовлении одежды по индивидуальным заказам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4. Представить эскиз модели женского зимнего пальто. Составить схему последовательности сборки к примерке (ателье первого разряда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5. Структура прейскуранта Б01 (01-15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6. Представить эскиз модели мужского демисезонного пальто. Составить схему последовательности сборки к примерке  (ателье первого разряда)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 Дать характеристику типовой схемы последовательности сборки одежды пальтово-костюмного ассортимента. Привести примеры её изменения в зависимости от конкретных факторов.  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 Представить эскиз модели женского демисезонного пальто. Определить стоимость изготовления изделия по прейскуранту Б01 (01-15) (ателье высшего разряда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9. Изменение последовательности сборки верхней одежды в зависимости от степени готовности изделия к примерке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редставить эскиз модели женского демисезонного пальто. Определить стоимость изготовления изделия по прейскуранту Б01 (01-15) (ателье первого разряда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1. Факторы, влияющие на степень готовности изделия к примерке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2. Представить эскиз модели женского демисезонного пальто. Определить стоимость изготовления изделия по прейскуранту Б01 (01-15) (ателье первого разряда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3. Особенности технологической обработки воротников и бортов в женской верхней одежде пальтово-костюмного ассортимента в ателье высшего разряда и ателье класса «Люкс»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14. Представить эскиз модели мужского пиджака. Составить схему последовательности сборки к примерке (ателье высшего разряда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5. Особенности технологической обработки карманов  в верхней одежде пальтово-костюмного ассортимента в ателье высшего разряда и ателье класса «Люкс»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 Представить эскиз модели женского жакета. Составить схему последовательности      сборки к примерке (ателье высшего разряда)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ов изготовления одежды на индивидуального потребителя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  Представить эскиз модели мужского демисезонного пальто. Определить стоимость изготовления изделия по прейскуранту Б01 (01-15) (ателье высшего разряда)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rPr/>
      </w:pPr>
      <w:r>
        <w:rPr>
          <w:sz w:val="28"/>
          <w:szCs w:val="28"/>
        </w:rPr>
        <w:t>19. Дать сравнительную характеристику последовательности обработки и сборки мужского пиджака при изготовлении его традиционным способом и по методу гибкой конструкции (МГК)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 Представить эскиз модели женского жакета. Определить стоимость изготовления изделия по прейскуранту Б01 (01-15) (ателье высшего разряда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  Представить схему последовательности сборки фрака.     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 Представить эскиз модели мужского демисезонного пальто. Определить стоимость изготовления изделия по прейскуранту Б01 (01-15) (ателье первого разряда)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енности изготовления мужской одежды для торжественных случаев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24. Представить эскиз модели мужского плаща. Составить схему последовательности сборки к примерке (ателье первого разряда)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 Виды фирменной отделки, используемой в ателье высшего разряда и класса «Люкс» при обработке женской одежды пальтово - костюмного ассортимен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rPr/>
      </w:pPr>
      <w:r>
        <w:rPr>
          <w:sz w:val="28"/>
          <w:szCs w:val="28"/>
        </w:rPr>
        <w:t>26.  Представить эскиз модели мужской куртки. Составить схему последовательности сборки к примерке (ателье первого разряда)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7. Особенности обработки основных узлов верхней одежды платьево-блузочного ассортимента.  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28. Дать характеристику типовой схемы последовательности сборки одежды пальтово-костюмного ассортимента. Привести примеры её изменения в зависимости от конкретных факторов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29. Дать характеристику типовой схемы последовательности сборки одежды платьево-блузочного ассортимента. Привести примеры её изменения в зависимости от конкретных факторов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30.  Обработка подкладки фрака (визитки) и соединение её с изделием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31. Представить схему последовательности сборки визит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2. Обработка юбки фрака (визитки) и соединение её с деталями переда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33. Особенности технологической обработки рукавов в мужских пиджаках и женских жакетах в ателье высшего разряда и ателье класса «Люкс»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34. Перечислить факторы, определяющие степень готовности изделия к примерке. Дать характеристику степени готовности изделия к примерке женского жакета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Обработка спинки фрака (визитки) и соединение её с деталями пере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. Представить эскиз модели женской куртки. Составить схему последовательности сборки к примерке (ателье первого разряда)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. Особенности технологической обработки карманов  в верхней одежде пальтово-  костюмного ассортимента в ателье высшего разряда и ателье класса «Люкс»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38. Дать характеристику типовой схемы сборки верхней одежды пальтово-костюмного ассортимента, привести примеры её изменения в зависимости от конкретных факторов.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ислить факторы, определяющие выбор степени готовности изделия к примерке.  Дать характеристику степени готовности к примерке женского жакета.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енности технологической обработки  женских платьев из бархата и велюра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41. Особенности технологической обработки рукавов в мужских пиджаках и женских жакетах в ателье высшего разряда и ателье класса «Люкс».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42. Перечислить факторы, определяющие степень готовности изделия к примерке. 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43. Дать характеристику степени готовности изделия к примерке женского жакета.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5:45:00Z</dcterms:created>
  <dc:creator>nazarenko</dc:creator>
  <dc:description/>
  <cp:keywords/>
  <dc:language>en-US</dc:language>
  <cp:lastModifiedBy>Ольга</cp:lastModifiedBy>
  <dcterms:modified xsi:type="dcterms:W3CDTF">2022-10-05T11:40:00Z</dcterms:modified>
  <cp:revision>15</cp:revision>
  <dc:subject/>
  <dc:title/>
</cp:coreProperties>
</file>