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нформационных ресурсов по дисциплине </w:t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ИРОВАНИЕ ОДЕЖДЫ </w:t>
      </w:r>
    </w:p>
    <w:p>
      <w:pPr>
        <w:pStyle w:val="Normal"/>
        <w:spacing w:lineRule="auto" w:line="300"/>
        <w:ind w:hanging="0"/>
        <w:jc w:val="center"/>
        <w:rPr>
          <w:szCs w:val="24"/>
        </w:rPr>
      </w:pPr>
      <w:r>
        <w:rPr>
          <w:b/>
          <w:sz w:val="28"/>
          <w:szCs w:val="28"/>
        </w:rPr>
        <w:t>ПО ИНДИВИДУАЛЬНЫМ ЗАКАЗАМ</w:t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СТ 22977-89 (СТ СЭВ 6484-88) Детали швейных изделий. Термины и определения. – М.: Издательство, 1990. - 10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йскурант  №Б 01 (01-15). На изготовление швейных изделий по индивидуальным заказам населения. Части 1,2 .- М.: Прейскурантиздат, 1986. – 96с.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3. Прейскурант  №Б 01 (01-15). На изготовление швейных изделий по индивидуальным заказам населения. Часть 3. Отделочные работы, выполняемые на швейных изделиях.- М.: Прейскурантиздат, 1986. – 47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арова А.И. и др. Технология  швейных изделий по индивидуальным заказам: Учебник для вузов / А.И.Назарова, И.А.Куликова, А.В.Савостицкий.- М.: Легкопромбытиздат, 1986.  – 336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ОТШЛ. Рекомендации по организации технологического процесса по изготовлению женских жакетов с использованием метода гибкой конструкции. – М., 198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ОТШЛ. Технология пошива мужского пиджака с использованием метода гибкой конструкции. – М., 198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ОТШЛ. Рекомендации по технологии проектирования одежды по индивидуальным заказам населения с использованием МГК. – М., 1963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ЦОТШЛ.  Прогрессивная технология изготовления одежды в Домах моды, ателье разрядов «Люкс» и высшего по индивидуальным заказам. Женская верхняя одежда пальтового и костюмного ассортимента (Методические рекомендации) – М., 198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кеткин П.П. Промышленная технология одежды: Справочник / П.П. Кокеткин, Т.Н. Кочегурова и ср. – М.:Легкопромбытиздат, 1988.  – 640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узова Е.И. Швейное производство предприятий бытового обслуживания: Справочник / Е.И. Матузова, А.И. Назарова, Т.Н. Реут, И.А. Куликова – М.: Легкопромбытиздат, 1988. – 416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иповые нормы времени на технологические операции пошива мужской и женской верхней одежды по индивидуальным заказам при организации работ с разделением труда. – М.: НИИ труда, 1980. – 400с.</w:t>
      </w:r>
    </w:p>
    <w:p>
      <w:pPr>
        <w:pStyle w:val="Normal"/>
        <w:ind w:left="720" w:hanging="720"/>
        <w:rPr/>
      </w:pPr>
      <w:r>
        <w:rPr/>
        <w:t xml:space="preserve">        </w:t>
      </w:r>
      <w:r>
        <w:rPr>
          <w:sz w:val="28"/>
          <w:szCs w:val="28"/>
        </w:rPr>
        <w:t>12.ЦОТШЛ.</w:t>
      </w:r>
      <w:r>
        <w:rPr/>
        <w:t xml:space="preserve"> </w:t>
      </w:r>
      <w:r>
        <w:rPr>
          <w:sz w:val="28"/>
          <w:szCs w:val="28"/>
        </w:rPr>
        <w:t>Методические рекомендации  по технологии обработки фраков, смокингов, визиток, изготовляемых по индивидуальным заказам.-М., 1984.-61с.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3.Труханова А.Т. Технология мужской и женской верхней одежды:       Учебник: / А.Т.  Труханова.-М.: Высш. шк., 2003.-495с.: ил.    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Прогрессивная технология пошива женской лёгкой одежды по индивидуальным заказам. Части 1,2 – М.: ЦБНТИ, 1982.</w:t>
      </w:r>
    </w:p>
    <w:p>
      <w:pPr>
        <w:pStyle w:val="Normal"/>
        <w:ind w:left="720" w:hanging="720"/>
        <w:rPr/>
      </w:pPr>
      <w:r>
        <w:rPr/>
        <w:t xml:space="preserve">         </w:t>
      </w:r>
      <w:r>
        <w:rPr>
          <w:sz w:val="28"/>
          <w:szCs w:val="28"/>
        </w:rPr>
        <w:t>15.Прогрессивная технология изготовления одежды в Домах моды, ателье разрядов «люкс» и высшего по индивидуальным заказам. Женская верхняя одежда платьево-блузочного ассортимента. (Методические рекомендации) - М.: ЦБНТИ, 1989.-161с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sz w:val="28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59:00Z</dcterms:created>
  <dc:creator>Анна</dc:creator>
  <dc:description/>
  <cp:keywords/>
  <dc:language>en-US</dc:language>
  <cp:lastModifiedBy>Ольга</cp:lastModifiedBy>
  <cp:lastPrinted>2013-01-09T19:08:00Z</cp:lastPrinted>
  <dcterms:modified xsi:type="dcterms:W3CDTF">2022-10-05T11:38:00Z</dcterms:modified>
  <cp:revision>16</cp:revision>
  <dc:subject/>
  <dc:title>Программа итогового экзамена по дисциплине «Гигиена одежды»</dc:title>
</cp:coreProperties>
</file>